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61"/>
        <w:gridCol w:w="1520"/>
        <w:gridCol w:w="2699"/>
        <w:gridCol w:w="1080"/>
        <w:gridCol w:w="9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Needs to Be Done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w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e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ne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de which biome you would like to do for your final project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your text starting with pg. 6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 a discussion item in the wiki. List the biome you want as your subj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/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members of your team that will complete the project together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discussion tab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ind the names of three people who selected the same biome as yourself.  Ask them to be members of your team.  </w:t>
            </w:r>
            <w:r>
              <w:rPr>
                <w:b/>
                <w:i/>
                <w:u w:val="single"/>
              </w:rPr>
              <w:t>Everyone must agre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/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me know who will be on your team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a discussion ite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 a discussion item.  In the subject area write the name of your biome and let me know the 4 people on your tea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/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your team decide who will be responsible for which information and photos.  Also decide who will be the team leader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your team and decid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Complete the “Meet Our Team” document.  </w:t>
            </w:r>
            <w:r>
              <w:rPr/>
              <w:t>See the link under documents on the Biomes toolbox 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/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your part of the project including any photos you want to includ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websites listed on the toolbox pa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Complete the Research Sheet </w:t>
            </w:r>
            <w:r>
              <w:rPr/>
              <w:t>as you find information and photos.</w:t>
            </w:r>
          </w:p>
          <w:p>
            <w:pPr>
              <w:pStyle w:val="Normal"/>
              <w:rPr/>
            </w:pPr>
            <w:r>
              <w:rPr/>
              <w:t>Save it to your network folder as you work.  See the link under documents on the Biomes Toolbox pa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/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biome links to the Wiki.  As you research, if you find a great link that you would like to sha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“Students’ Biomes Links page of wik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ost links on the Students’ Biomes Link page of the wiki.  </w:t>
            </w:r>
            <w:r>
              <w:rPr/>
              <w:t>Directions for how to do are on that pa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you resear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Keynote project with your grou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37:00Z</dcterms:created>
  <dc:creator>Kathy &amp; Dave Keefe</dc:creator>
  <dc:description/>
  <dc:language>en-US</dc:language>
  <cp:lastModifiedBy>Kathy &amp; Dave Keefe</cp:lastModifiedBy>
  <dcterms:modified xsi:type="dcterms:W3CDTF">2008-08-11T10:37:00Z</dcterms:modified>
  <cp:revision>2</cp:revision>
  <dc:subject/>
  <dc:title>What Needs to Be Done:</dc:title>
</cp:coreProperties>
</file>